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929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 Пословника о раду Градског већа („Службени лист града Крагујевца“, број 28/22-пречишћен текст), на седници одржаној дана 21. септембра     2023.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XIX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</w:t>
      </w:r>
    </w:p>
    <w:p>
      <w:pPr>
        <w:pStyle w:val="Normal"/>
        <w:tabs>
          <w:tab w:val="clear" w:pos="720"/>
          <w:tab w:val="left" w:pos="3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јавној набавци електричне енергије број 404-275/22-</w:t>
      </w:r>
      <w:r>
        <w:rPr>
          <w:rFonts w:cs="Arial" w:ascii="Arial" w:hAnsi="Arial"/>
          <w:b/>
          <w:sz w:val="22"/>
          <w:szCs w:val="22"/>
        </w:rPr>
        <w:t>XXX</w:t>
      </w:r>
    </w:p>
    <w:p>
      <w:pPr>
        <w:pStyle w:val="Normal"/>
        <w:tabs>
          <w:tab w:val="clear" w:pos="720"/>
          <w:tab w:val="left" w:pos="21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за другу партију закљученог дана 08.04.2022.годин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XIX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 xml:space="preserve">за другу партију закљученог дана 08.04.2022.године између ЈП “ЕПС“ Београд из Београда и Града Крагујевца- Градске управе за имовинске послове, 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годину,  планирана су сагласно 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 изградњу и озакоњење, Програм 15 – Опште услуге локалне самоуправе, Програмска активност 0001-Функционисање локалне самоуправе и градских општина, 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XIX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- Градске управе за имовинске послове, урбанизам, изградњу и озакоњење закључиће Љиљана Пршић, вршилац дужности начелника Градске управе за имовинске послове, урбанизам, изградњу и озакоњењ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 xml:space="preserve">XXIX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(у даљем тексту: Закључак) 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8/19) члану 2. ста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.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на 08.04.2022.године закључен је Уговор о јавној набавци електричне енерг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руга партија између Града Крагујевца-Градске управе за имовинске послове, урбанизам, изградњу и озакоњење (наручилац) и ЈП „ЕПС“ Београд из Београда (снабдевач),заведен код Града дана 04.08.2022.године под бројем 404-275/22-</w:t>
      </w:r>
      <w:r>
        <w:rPr>
          <w:rFonts w:cs="Arial" w:ascii="Arial" w:hAnsi="Arial"/>
          <w:color w:val="000000"/>
          <w:sz w:val="22"/>
          <w:szCs w:val="22"/>
        </w:rPr>
        <w:t>XXX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потреба за закључењем Анекса </w:t>
      </w:r>
      <w:r>
        <w:rPr>
          <w:rFonts w:cs="Arial" w:ascii="Arial" w:hAnsi="Arial"/>
          <w:color w:val="000000"/>
          <w:sz w:val="22"/>
          <w:szCs w:val="22"/>
        </w:rPr>
        <w:t>XXI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 закљученог дана 08.04.2022.године, како би се истим обухватило ново мерно место- бројило за утрошак електричне енерги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правобранилаштво доставило је Мишљење М-497/23 од 20.09.2023.године, да  предметни модел Анекса </w:t>
      </w:r>
      <w:r>
        <w:rPr>
          <w:rFonts w:cs="Arial" w:ascii="Arial" w:hAnsi="Arial"/>
          <w:sz w:val="22"/>
          <w:szCs w:val="22"/>
        </w:rPr>
        <w:t>XXIX</w:t>
      </w:r>
      <w:r>
        <w:rPr>
          <w:rFonts w:cs="Arial" w:ascii="Arial" w:hAnsi="Arial"/>
          <w:sz w:val="22"/>
          <w:szCs w:val="22"/>
          <w:lang w:val="sr-RS"/>
        </w:rPr>
        <w:t xml:space="preserve"> испуњава формалн</w:t>
      </w:r>
      <w:r>
        <w:rPr>
          <w:rFonts w:cs="Arial" w:ascii="Arial" w:hAnsi="Arial"/>
          <w:sz w:val="22"/>
          <w:szCs w:val="22"/>
        </w:rPr>
        <w:t>o-</w:t>
      </w:r>
      <w:r>
        <w:rPr>
          <w:rFonts w:cs="Arial" w:ascii="Arial" w:hAnsi="Arial"/>
          <w:sz w:val="22"/>
          <w:szCs w:val="22"/>
          <w:lang w:val="sr-RS"/>
        </w:rPr>
        <w:t xml:space="preserve">правне услове за закључењ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-Секретаријат за финансијске послове директних буџетских корисника-Одељење финансијских послова за Управу за развој и инвестиције и Управу за имовинске послове, урбанизам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је доставила Мишљење о планираним средствима Број:318/23-</w:t>
      </w:r>
      <w:r>
        <w:rPr>
          <w:rFonts w:cs="Arial" w:ascii="Arial" w:hAnsi="Arial"/>
          <w:sz w:val="22"/>
          <w:szCs w:val="22"/>
        </w:rPr>
        <w:t xml:space="preserve">XXVI-01 </w:t>
      </w:r>
      <w:r>
        <w:rPr>
          <w:rFonts w:cs="Arial" w:ascii="Arial" w:hAnsi="Arial"/>
          <w:sz w:val="22"/>
          <w:szCs w:val="22"/>
          <w:lang w:val="sr-RS"/>
        </w:rPr>
        <w:t>од 20.09.2023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3.годину,  планирана су сагласно 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 изградњу и озакоњење, Програм 15 – Опште услуге локалне самоуправе, Програмска активност 0001-Функционисање локалне самоуправе и градских општина, 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Анекса </w:t>
      </w:r>
      <w:r>
        <w:rPr>
          <w:rFonts w:cs="Arial" w:ascii="Arial" w:hAnsi="Arial"/>
          <w:sz w:val="22"/>
          <w:szCs w:val="22"/>
        </w:rPr>
        <w:t>XXIX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XXX за другу партију закљученог дана 08.04.2022.године између ЈП “ЕПС“ Београд из Београда и Града Крагујевца- Градске управе за имовинске послове, урбанизам,изградњу и озакоњењ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овог закључ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ђено је да су средства за трошкове електричне енергије за 2023.годину,  планирана сагласно  Одлуци о буџету града Крагујевца за 2023.годину („Службени лист града Крагујевца“, број 36/22 и 14/23), у оквиру раздела 10- Градска управа за имовинске послове, урбанизам, изградњу и озакоњење, Програм 15 – Опште услуге локалне самоуправе, Програмска активност 0001-Функционисање локалне самоуправе и градских општина, функција 130 -  Опште услуге, апропријација 433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м износу од 13.200.000,00 динара са ПДВ-ом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утврђено да ће Анекс </w:t>
      </w:r>
      <w:r>
        <w:rPr>
          <w:rFonts w:cs="Arial" w:ascii="Arial" w:hAnsi="Arial"/>
          <w:sz w:val="22"/>
          <w:szCs w:val="22"/>
        </w:rPr>
        <w:t>XXIX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XXX за другу партију закљученог дана 08.04.2022.године, у име Града Крагујевца- Градске управе за имовинске послове, урбанизам, изградњу и озакоњење закључити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</w:t>
      </w: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firstLine="720"/>
        <w:jc w:val="right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 Љиљана Пршић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Проф. др Ненад Станишић ______________</w:t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04:00Z</dcterms:created>
  <dc:creator>ZoAvramov</dc:creator>
  <dc:description/>
  <cp:keywords/>
  <dc:language>en-US</dc:language>
  <cp:lastModifiedBy>hhhggrreeww</cp:lastModifiedBy>
  <cp:lastPrinted>2023-08-08T15:11:00Z</cp:lastPrinted>
  <dcterms:modified xsi:type="dcterms:W3CDTF">2023-09-21T13:05:00Z</dcterms:modified>
  <cp:revision>38</cp:revision>
  <dc:subject/>
  <dc:title>Република Србија</dc:title>
</cp:coreProperties>
</file>